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1/16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u w:val="single"/>
        </w:rPr>
        <w:t>drugi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>ustny na oddanie w najem na dowolną działalność  na czas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nieoznaczony lokalu użytkowego zlokalizowanego w budynku  </w:t>
      </w:r>
      <w:r>
        <w:rPr>
          <w:rFonts w:cs="Arial Narrow" w:ascii="Arial Narrow" w:hAnsi="Arial Narrow"/>
          <w:b/>
          <w:iCs/>
        </w:rPr>
        <w:t xml:space="preserve">KRÓTKA  3 </w:t>
      </w: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. 30,61m²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15zł/m²; wadium 1.000zł; wartość postąpienia 1 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Lokal zlokalizowany jest na poddaszu w centrum miasta  i wyposażony w instalację :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alnego ogrzewania z PEC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16 luty 2016r. godz. 10:0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44:00Z</dcterms:created>
  <dc:creator>zgl2</dc:creator>
  <dc:description/>
  <cp:keywords/>
  <dc:language>en-US</dc:language>
  <cp:lastModifiedBy>ww</cp:lastModifiedBy>
  <cp:lastPrinted>2016-02-02T10:45:00Z</cp:lastPrinted>
  <dcterms:modified xsi:type="dcterms:W3CDTF">2016-02-02T09:46:00Z</dcterms:modified>
  <cp:revision>4</cp:revision>
  <dc:subject/>
  <dc:title/>
</cp:coreProperties>
</file>